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WIRELESS SENSOR NETWORK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315</w:t>
        <w:tab/>
        <w:tab/>
        <w:tab/>
        <w:tab/>
        <w:t xml:space="preserve">  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jc w:val="both"/>
        <w:rPr/>
      </w:pPr>
      <w:r>
        <w:rPr/>
        <w:t xml:space="preserve">Describe the wireless sensor network architectural elements.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2.</w:t>
        <w:tab/>
        <w:t xml:space="preserve">Explain the hardware and software components of wireless sensing nodes.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Give a detailed note on the radio propagation modes and propagation impairments.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Explain the use of Low-Energy Adaptive Clustering Hierarchy protocol for medium access </w:t>
        <w:tab/>
        <w:t xml:space="preserve">in wireless sensor networks.                                                       </w:t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iscuss the variations of Random Access based protocols used in wireless sensor networks.                                                                                             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Describe the modes of operation of the IEEE 802.15.4 MAC Layer.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the transport protocol design issues in wireless sensor networks.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Explain the middleware architecture for wireless sensor networks.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Explain the MANNA management architecture for wireless sensor networks. 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performance metrics of wireless sensor networks.            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Elucidate the WSN operating system design issues.                                              </w:t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eatures and components of TinyOS.                                               </w:t>
        <w:tab/>
        <w:tab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4-18T08:01:00Z</dcterms:modified>
  <cp:revision>129</cp:revision>
  <dc:subject/>
  <dc:title>Reg</dc:title>
</cp:coreProperties>
</file>